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.С.Лесков. Лев старца Гераси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д: "Библия для всех", 1997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R, Spellcheck: Дмитрий Машковский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itka48@hotmail.com</w:t>
        </w:r>
      </w:hyperlink>
      <w:r>
        <w:rPr>
          <w:rFonts w:cs="Arial" w:ascii="Arial" w:hAnsi="Arial"/>
          <w:color w:val="000000"/>
          <w:sz w:val="20"/>
          <w:szCs w:val="20"/>
        </w:rPr>
        <w:t>), 23 Dec 2001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осточная леген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иста лет после Иисуса Христа жил на Востоке богатый человек, по имени Герасим. У него были свои дома, сады, более тысячи рабов и рабынь и очень много всяких драгоценностей. Герасим думал: "Мне ничто не страшно", – но когда он один раз сильно заболел и едва не умер, тогда он начал размышлять иначе, потому что увидал, как жизнь человеческая коротка и что болезни нападают отовсюду, а от смерти не спасет никакое богатство, а потому не умнее ли будет заранее так распорядиться богатством, чтобы оно на старости лет не путало, а потом бы из-за него никто не ссорил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л Герасим с разными людьми советоваться, как ему лучше сделать. Одни говорили одно, а другие другое, но все это было Герасиму не по мысл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огда один христианин сказал ем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ы хорошо сделаешь, если поступишь со своим богатством, как советует Иисус Христос: ты отпусти своих рабов на волю, а имущество раздай тем, кто страдает от бедности. Когда ты сделаешь так, ты будешь спокое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послушался – он сделался христианином и роздал все свое богатство бедным, но вскоре увидел, что, кроме тех, которых он наделил, осталось еще много неимущих, которым он уже ничего не мог дать, и эти стали его укорять, что он не умел разделить свое богатство так, чтобы на всех достал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огорчился: ему было прискорбно, что одни его бранят, а другие над ним смеются, что он прежде жил достаточно, а теперь, все раздавши, и сам бедствует, и всех наследников обидел, а всех нищих все-таки не поправи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ло от этого Герасиму очень смутительно, и чтобы не терпеть досаждений от наследников, Герасим поднялся и ушел из людного места в пустыню. А пустыня была дикая, где не жил ни один человек, а только рыскали звери да ползали зме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ходил Герасим по жаркой пустыне и почувствовал, что здесь ему лучше. Тут хоть глухо и страшно, но зато наследники его не бранят и не проклинают и никто над ним не смеется и не осуждает его, что он так, а не этак сделал. А он сам спокоен, потому что поступил по слову Христову: "Отдай все и иди за Мною"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, – и больше не о чем беспокоить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шел Герасим норку под меловым камнем, натаскал туда тростника и стал жить зде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ть Герасиму было тихо, а есть и пить нечего. Он с трудом находил кое-какие съедобные коренья, а за водою ходил на ручей. Ключ воды был далеко от пещерки, и пока Герасим напьется да подойдет назад к своей норке, его опять всего опалит; и зверей ему страшно, и силы слабеют, и снова пить хочется. А ближе, возле воды, нет такого места, где бы можно спрятать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Ну, – думает раз в большой жар Герасим, – мне этой муки не снесть: вылезешь из моей меловой норки, надо сгореть под солнцем; а здесь без воды я должен умереть от жажды, а ни кувшина, ни тыквы, никакой другой посуды, чтобы носить воду, у меня нет. Что мне делать? Пойду, – думает Герасим, – в последний раз к ключу, напьюсь и умру там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шел Герасим с таким решением к воде и видит на песке следы – как будто бы здесь прошел караван на ослах и верблюдах... Смотрит он дальше и видит, что лежит тут один растерзанный зверем верблюд, а невдалеке от него валяется еще живой, но только сильно ослабевший, ослик и тяжко вздыхает, и ножонками дрыгает, и губами смокч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оставил безжизненного верблюда валяться, а об ослике подумал: "Этот еще жить может. Он только от жажды затомился, потому что караванщики не знали, где найти воду. Прежде чем мне самому помереть, попробую облегчить страдание этого бедного животного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приподнял ослика на ноги, подцепил его под брюхо своим поясом и стал волочь его, и доволок до ключа свежей воды. Тут он обтер ослу мокрой ладонью запекшуюся морду и стал его из рук попаивать, чтобы он сразу не опил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лик ожил и поднялся на нож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у жаль стало его тут бросить, и он повел его К себе, и думал: "Помучусь я еще с ним – окажу ему пользу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шли они вместе назад, а тем временем огромный верблюд уже совсем почти был съеден; и в одной стороне валялся большой лохмот его кожи. Герасим пошел взять эту кожу, чтобы таскать в ней воду, но увидел, что за верблюдом лежит большой желтый лев с гривою – от сытости валяется и хвостом по земле хлоп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подумал: "Ну, должно быть, мой конец: наверно, этот лев сейчас вскочит и растерзает и меня, и осленка". А лев их не тронул, и Герасим благополучно унес с собой лохмот верблюжьей кожи, чтобы сделать из нее мешок, в который можно наливать в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брал тоже Герасим по пути острых сучьев и сделал из них ослику загородочку, у самой своей норки. "Тут ему будет ночью свежо и спокойно", – думал старец, да и не угада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 только на дворе стемнело, вдруг что-то будто с неба упало над пещеркой, и раздался страшный рев и ослиный кри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выглянул и видит, что давешний страшный лев потряс первую сытость и пришел съесть его осла, но это ему не удалось: прыгнув с разбега, лев не заметил ограды и воткнул себе в пах острый сук и взревел от невыносимой бо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выскочил и начал вынимать из раны зверя острые спиц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в от боли весь трясся и страшно ревел и норовил хватить Герасима за руку, но Герасим его не пугался и все колючки повынул, а потом взял верблюжью кожу, взвалил ее на ослика и погнал к роднику за свежей водою. Там у родника он связал кожу мешком, набрал ее полну воды и пошел опять к своей нор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в во все это время не тронулся с места, потому что раны его страшно боле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стал омывать раны льва, а сам подносил к его разинутой пасти воду в пригоршне, и лев лакал ее воспаленным языком с ладони, а Герасиму было не страшно, так что он сам над собой удивлял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вторилось то же на другой день и на третий, стало льву легче, а на четвертый день как пошел Герасим с ослом к роднику, смотрит – приподнялся и лев и тоже вслед за ними поплел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положил льву руку на голову, и так и пошли рядом трое: старик, лев и ослено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ключа старец свободной рукою омыл раны льва на вольной воде, и лев совсем освежел, а когда Герасим пошел назад, и лев опять пошел за ни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л старик жить со своими звер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 старца выросли тыквы, он начал их сушить и делать из них кувшины, а потом стал относить эти кувшины к источнику, чтобы они годились тем, у кого не во что захватить с собою воды. Так жил Герасим и сам питался, и другим людям по силе своей был полезен. И лев тоже нашел себе службу: когда Герасим в самый зной отдыхал, лев стерег его осла. Жили они так изрядное время, и некому было на них удивляться, но раз увидали эту компанию проходившие караваном путники и рассказали про них в жилых местах по дорогам, и сейчас из разных мест стали приходить любопытные люди: всем хотелось смотреть, как живет бедный старик и с ним ослик и лев, который их не терзает. Все этому стали удивляться и спрашивали у Герасим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крой нам, пожалуйста, какою ты силою это делаешь? Верно, ты не простой человек, а необыкновенный, что при тебе происходит Исаево чудо: лев лежит рядом с осликом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Герасим отвеча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т, я самый обыкновенный человек, и даже, признаюсь вам, что я еще очень глуп: я вот с зверями живу, а с людьми совсем жить не умел – все они на меня обиделись, и я ушел из города в пустын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ем же ты обидел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Хотел разделить между всеми свое богатство, чтобы все были счастливы, а наместо того они все перессорили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чем же ты их умнее не поровнял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а вот то-то оно и есть, что ровнять-то трудно тех, кои сами не ровняются; я сделал ошибку, когда забрал себе много сначала. Не надо бы мне забирать себе ничего против других лишнего – вот и спокойно было б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ди закивали голов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ге! – сказали, – да это старик-то дурасливый, а между тем все-таки же удивительно, что у него лев осленка караулит и не съест их обоих. Давайте поживем мы с ним несколько дней и посмотрим, как это у них выходи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тались с ними три челове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их не прогонял, только сказа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месте жить надо не так, чтобы троим на одного смотреть, а надо всем работать, а то придет несогласие, и я вас тогда забоюсь и уй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и согласились, но на другой же день при них случилась беда: когда они спали, заснул тоже и лев и не слыхал, как проходившие караваном разбойники накинули на ослика петлю и увели его с собо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тром люди проснулись и видят: лев спит, а ослика и следа нет. Три и говорят старцу Герасим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т ты и в самом деле дождался того, что тебе давно следовало: зверь всегда зверем будет, вставай скорей – твой лев съел наконец твоего осла и, верно, зарыл где-нибудь в песок его к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ылез Герасим из своей меловой норы и видит, что дело похоже на то, как ему трое сказывают. Огорчился старик, но не стал спорить, а взвалил на себя верблюжий мех и пошел за водо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дет, тяжко переступает, а смотрит – за ним вдалеке его лев плетется; хвост опустил до земли и головою понурил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"Может быть, он и меня хочет съесть? – подумал старик. – Но не все ли равно мне, как умереть? Поступлю лучше по Божью завету и не стану рабствовать страху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ришел он и опустился к ключу и набрал воды, а когда восклонился – видит, лев стоит на том самом месте, где всегда становился осел, пока старец укреплял ему на спину мех с водо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расим положил льву на спину мех с водою и сам на него сел и сказа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си, виноваты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в и понес воду и старца, а три пришельца как увидели, что Герасим едет на льве, еще пуще дивились. Один тут остался, а двое из них сейчас же побежали в жилое место и возвратились со многими людьми. Всем захотелось видеть, как свирепый лев таскает на себе мех с водою и дряхлого старц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шли многие и стали говорить Герасим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изнайся нам: ты или волшебник, или в тебе есть особливая сила, какой нет в других людях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т, – отвечал Герасим, – я совсем обыкновенный человек, и сила во мне такая же, как у вас у всех. Если вы захотите, вы все можете это сделат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как же этого можно достигнуть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ступайте со всеми добром да ласко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же с лютым быть ласково? Он погуби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ко горе какое, а вы об этом не думайте и за себя не бойте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ак же можно за себя не бояться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 вот так же, как вы сидите теперь со мной и моего льва не боите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то потому нам здесь смело, что ты сам с 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устяки – что я от льва за защита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от зверя средство знаешь и за нас заступишь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Герасим опять отвеча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устяки вы себе выдумали, что я будто на льва средство знаю. Бог Свою благость дал мне, чтобы в себе страх победить, – я зверя обласкал, а теперь он мне зла и не делает. Спите, не бойте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полегли спать вокруг меловой норки Герасима, и лев лег тут же, а когда утром встали, то увидели, что льва нет на его месте!.. Или его кто отпугнул, или убил и зарыл труп его ночь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очень смутились, а старец Герасим сказал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ичего, он верно за делом пошел и верн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говаривают они так и видят, что в пустыне вдруг закурилась столбом пыль и в этой пронизанной солнцем пыли веются странные чудища с горбами, с крыльями: одно поднимается вверх, а другое вниз падает, и все это мечется, и все это стучит и гремит, и несется прямо к Герасиму, и враз все упало и повалилося, как кольцом, вокруг всех стоявших; а позади старый лев хвостом по земле бь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осмотрелись, то увидали, что это вереница огромных верблюдов, которые все друг за друга привязаны, а впереди всех их – навьюченный Герасимов осли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 это такое сделалось и каким случаем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было это вот каким случаем: шел через пустыню купеческий караван; на него напали разбойники, которые ранее угнали к себе Герасимова ослика. Разбойники всех купцов перебили, а верблюдов с товарами взяли и поехали делиться. Ослика же они привязали к самому заднему верблюду. Лев почуял по ветру, где идет ослик, и бросился догонять разбойников. Он настиг их, схватил за веревку, которою верблюды были связаны, и пошел скакать" а верблюды со страха перед ним прыгают и ослика подкидывают Так лев и пригнал весь караван к старцу, а разбойники все седел свалились, потому что перепуганные верблюды очень сильно прыгали и невозможно было на них удержаться. Сам же лев обливался кровью, потому что в плече у него стремила стре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люди всплеснули руками и закричал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х, старец Герасим! Твой лев имеет удивительный разум!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ой лев имеет плохой разум, – отвечал, улыбаясь, старец, – он мне привел то, что мне вовсе не нужно! На этих верблюдах товары великой цены. Это огонь! Прошу вас, пусть кто-нибудь сядет на моего осла и отведет этих испуганных верблюдов на большой путь. Там, я уверен, теперь сидят их огорченные хозяева. Отдайте им все их богатство и моего осла на придачу, а я поведу к воде моего льва и там постараюсь вынуть стрелу из его ра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половина людей пошли отводить верблюдов, а другие остались с Герасимом и его львом и видели, как Герасим долго вытягивал и вынул из плеча зверя зазубренное остр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гда же возвратились отводившие караван, то с ними пришел еще один человек средних лет, в пышном наряде и со многим оружием, и, завидя Герасима, издали бросился ему в но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ешь ли, кто я? – сказал о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ю, – отвечал Герасим, – ты несчастный бедня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страшный разбойник Амру!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ы мне не страше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ня трепещут в городах и в пустыне – я перебил много людей, я отнял много богатств, и вдруг твой удивительный лев сразу умчал весь наш карав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н зверь, и потому отним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а, но ты нам все возвратил и прислал еще нам своего осла на придачу... Возьми от меня по крайней мере хоть один шатер и раскинь его, где хочешь, ближе к воде, для твоего поко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надо, – отвечал старе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го же? Для чего же ты так горд?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Я не горд, но шатер слишком хорош и может возбуждать зависть, а я не сумею его разделить со всеми без обиды, и увижу опять неровность, и стану бояться. Тогда лев мой уйдет от меня, а ко мне придет другой жадный зверь и опять приведет с собой беспокойство, и зависть, и дележ, и упреки. Нет, не хочу я твоих прохладных шатров, я хочу жить без страх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1888</w:t>
      </w:r>
    </w:p>
    <w:sectPr>
      <w:footnotePr>
        <w:numFmt w:val="decimal"/>
      </w:footnote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Евангелие от Матфея 19:21</w:t>
      </w:r>
    </w:p>
  </w:footnote>
  <w:footnote w:id="3"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нигу пророка Исайи 11:6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tka48@hot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47:00Z</dcterms:created>
  <dc:creator>п</dc:creator>
  <dc:description/>
  <cp:keywords/>
  <dc:language>en-US</dc:language>
  <cp:lastModifiedBy>п</cp:lastModifiedBy>
  <dcterms:modified xsi:type="dcterms:W3CDTF">2007-04-23T09:47:00Z</dcterms:modified>
  <cp:revision>2</cp:revision>
  <dc:subject/>
  <dc:title>Н</dc:title>
</cp:coreProperties>
</file>